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2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ntsl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1041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tsla 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ld@antsl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Kurmet Müürsepp 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kurmet@antsla.ee</w:t>
              </w:r>
            </w:hyperlink>
            <w:r>
              <w:rPr>
                <w:sz w:val="22"/>
                <w:szCs w:val="22"/>
                <w:lang w:val="et-EE"/>
              </w:rPr>
              <w:t>, vald@ antsla.ee</w:t>
            </w:r>
          </w:p>
        </w:tc>
      </w:tr>
      <w:tr>
        <w:trPr>
          <w:trHeight w:val="165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aanteel 25183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0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Võrumaa jooksusarja ümber Uhtjärve jooks, 20.07.2023 kell 17.00 kuni 18.3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iiklusreguleerijad on abipolitseinikud, liiklusmärgid paigaldatakse „rahvaüritus”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1">
    <w:name w:val="Plokktekst1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met@antsla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Kurmet Müürsep</cp:lastModifiedBy>
  <cp:lastPrinted>1995-11-21T17:41:00Z</cp:lastPrinted>
  <dcterms:modified xsi:type="dcterms:W3CDTF">2025-05-19T08:58:00Z</dcterms:modified>
  <cp:revision>2</cp:revision>
  <dc:subject/>
  <dc:title>TEGUTSEMISE LUBA TEEMAA-ALAL  NR</dc:title>
</cp:coreProperties>
</file>